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739681290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44765631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939011213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